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eneral Biolog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sification (Ch 9) and Bacteria/viruses (Ch 1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jective Li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he levels of classification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o came up with classification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he six different Kingdoms p. 241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Binomial nomenclature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Archaebacteria  characteristics (thermoacidophiles, methanogens, halophiles)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Eubacteria  classification with shapes and gram stain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The role of peptidoglycan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General prokaryotic cell structure and part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Ideal bacteria growth condition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3 methods genetic transfer in bacteria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Role of Iwanowski and Stanley with viruse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What is TMV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The general structure of viruses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Viroids and prion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Jenner and smallpox vaccination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What is a Retrovirus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What is a bacteriophage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Lytic and lysogenic cycle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Two ways to control viral disease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Kochs postulate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Two ways pathogens cause disease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Endo and exotoxin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How diseases spread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Lines of defense of against pathogen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2 main ways antibiotics work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90" w:hanging="360"/>
        <w:rPr/>
      </w:pPr>
      <w:r>
        <w:rPr/>
        <w:t>Fleming and Penicillin</w:t>
      </w:r>
    </w:p>
    <w:p>
      <w:pPr>
        <w:pStyle w:val="Normal"/>
        <w:spacing w:lineRule="auto" w:line="360"/>
        <w:ind w:right="-9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10:00Z</dcterms:created>
  <dc:creator>Jason Cobb</dc:creator>
  <dc:description/>
  <cp:keywords/>
  <dc:language>en-US</dc:language>
  <cp:lastModifiedBy>Jason Cobb</cp:lastModifiedBy>
  <dcterms:modified xsi:type="dcterms:W3CDTF">2012-03-11T20:45:00Z</dcterms:modified>
  <cp:revision>3</cp:revision>
  <dc:subject/>
  <dc:title/>
</cp:coreProperties>
</file>